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Мәктәп 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Рус мәктәбенең  татар төркемендә укучы балалар өч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татар әдәбиятыннан олимпиада жавапла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5 нче  сыйныф                  Барлыгы  35 бал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280"/>
        <w:ind w:left="768" w:hanging="36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Халык авыз иҗаты” төшенчәсенә аңлатма бирегез. Аның төрләрен санагыз? 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 (10 балл) </w:t>
      </w:r>
    </w:p>
    <w:p>
      <w:pPr>
        <w:pStyle w:val="Normal"/>
        <w:spacing w:before="0" w:after="0"/>
        <w:ind w:left="928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Халык авыз иҗаты кайчандыр аерым кешеләр тарафыннан иҗат ителгән, телдән–телгә күчеп йөреп, үзгәргән, күмәк иҗатка әверелгән әсәрләр җыелмас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Эпик жанрлар -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tt-RU"/>
          </w:rPr>
          <w:t>әкиятләр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tt-RU"/>
          </w:rPr>
          <w:t>риваятьләр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tt-RU"/>
          </w:rPr>
          <w:t>дастаннар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tt-RU"/>
          </w:rPr>
          <w:t>мәзәкләр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 һ. б.</w:t>
      </w:r>
    </w:p>
    <w:p>
      <w:pPr>
        <w:pStyle w:val="Normal"/>
        <w:shd w:fill="FFFFFF" w:val="clear"/>
        <w:spacing w:lineRule="auto" w:line="240" w:before="280" w:after="24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Лирик жанрлар - халык </w:t>
      </w:r>
      <w:hyperlink r:id="rId6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tt-RU"/>
          </w:rPr>
          <w:t>җырлары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tt-RU"/>
          </w:rPr>
          <w:t>такмаклар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, </w:t>
      </w:r>
      <w:hyperlink r:id="rId8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tt-RU"/>
          </w:rPr>
          <w:t>мөнәҗәтләр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 һ. б.</w:t>
      </w:r>
    </w:p>
    <w:p>
      <w:pPr>
        <w:pStyle w:val="Normal"/>
        <w:shd w:fill="FFFFFF" w:val="clear"/>
        <w:spacing w:lineRule="auto" w:line="240" w:before="280" w:after="24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Лиро-эпик жанрлар - </w:t>
      </w:r>
      <w:hyperlink r:id="rId9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lang w:val="tt-RU"/>
          </w:rPr>
          <w:t>бәетләр</w:t>
        </w:r>
      </w:hyperlink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, тарихи җырлар һ. б.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Зирәк карт” әкиятенең авторы кем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?      (1 балл)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а) Габдулла Тукай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ә) Абдулла Алиш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б) Муса Җәлил 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lang w:val="tt-RU"/>
        </w:rPr>
        <w:t>в) Татар халык авыз иҗаты әсәре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Габдулла Тукайны </w:t>
      </w: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  <w:lang w:val="tt-RU"/>
        </w:rPr>
        <w:t xml:space="preserve">бәләкәй чакта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D0D0D"/>
          <w:sz w:val="28"/>
          <w:szCs w:val="28"/>
          <w:shd w:fill="FFFFFF" w:val="clear"/>
          <w:lang w:val="tt-RU"/>
        </w:rPr>
        <w:t>кем</w:t>
      </w: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  <w:lang w:val="tt-RU"/>
        </w:rPr>
        <w:t xml:space="preserve"> дип йөртәләр?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1 балл)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а) Габди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lang w:val="tt-RU"/>
        </w:rPr>
        <w:t>ә) Апуш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б) Мәһди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в) Мотыйгулла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Тукай” романының авторы кем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?      (1 балл)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а) Габдулла Тукай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lang w:val="tt-RU"/>
        </w:rPr>
        <w:t>ә) Әхмәт Фәйзи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 xml:space="preserve">б) Муса Җәлил  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в) Абдулла Алиш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Түбәндәге  өзек кайсы әсәрдән? Исемен һәм авторын языгыз.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2 балл)</w:t>
      </w:r>
    </w:p>
    <w:p>
      <w:pPr>
        <w:pStyle w:val="Style15"/>
        <w:spacing w:before="0" w:after="0"/>
        <w:ind w:left="928" w:hanging="0"/>
        <w:contextualSpacing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Минем әти бүген Казаннан кайта. Улмы? Ул миңа саплы калач китерә. Аннары миңа читек китерә. Өр-яңа читек...!”</w:t>
      </w:r>
      <w:r>
        <w:rPr>
          <w:rFonts w:cs="Times New Roman" w:ascii="Times New Roman" w:hAnsi="Times New Roman"/>
          <w:i/>
          <w:color w:val="0D0D0D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1.____Г.Исхакый___________________________________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2. ____Кәҗүл читек___________________________________</w:t>
      </w:r>
    </w:p>
    <w:p>
      <w:pPr>
        <w:pStyle w:val="Normal"/>
        <w:spacing w:before="0" w:after="0"/>
        <w:ind w:left="56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Г. Тукайның 5 әсәрен  языгыз.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5 балл)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1.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2.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3.__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4.__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5. ____________________________________________________</w:t>
      </w:r>
    </w:p>
    <w:p>
      <w:pPr>
        <w:pStyle w:val="Normal"/>
        <w:spacing w:before="0" w:after="0"/>
        <w:ind w:left="928" w:hanging="0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color w:val="0D0D0D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И сабыйлар! Эшләгез сез, иң мөкатдәс нәрсә - эш,</w:t>
      </w:r>
    </w:p>
    <w:p>
      <w:pPr>
        <w:pStyle w:val="Style15"/>
        <w:ind w:left="567" w:firstLine="709"/>
        <w:jc w:val="both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Эш агачы һәрвакытта бик юмарт китерер җимеш</w:t>
      </w:r>
      <w:r>
        <w:rPr>
          <w:rFonts w:cs="Times New Roman" w:ascii="Times New Roman" w:hAnsi="Times New Roman"/>
          <w:i/>
          <w:color w:val="0D0D0D"/>
          <w:sz w:val="28"/>
          <w:szCs w:val="28"/>
          <w:lang w:val="tt-RU"/>
        </w:rPr>
        <w:t xml:space="preserve">”,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 xml:space="preserve">– дигән шигырь юлларының авторы кем?    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1 балл)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а) Фәнис Яруллин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ә) Шәүкәт Галиев</w:t>
      </w:r>
    </w:p>
    <w:p>
      <w:pPr>
        <w:pStyle w:val="Style15"/>
        <w:rPr>
          <w:rFonts w:ascii="Times New Roman" w:hAnsi="Times New Roman" w:cs="Times New Roman"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б) Роберт Миңнуллин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lang w:val="tt-RU"/>
        </w:rPr>
        <w:t>в) Габдулла Тукай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i/>
          <w:i/>
          <w:color w:val="0D0D0D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D0D0D"/>
          <w:sz w:val="28"/>
          <w:szCs w:val="28"/>
          <w:lang w:val="tt-RU"/>
        </w:rPr>
        <w:t xml:space="preserve">Бу шигыр юлларын ничек аңлыйсыз, кыска гына инша языгыз </w:t>
      </w:r>
      <w:r>
        <w:rPr>
          <w:rFonts w:cs="Times New Roman" w:ascii="Times New Roman" w:hAnsi="Times New Roman"/>
          <w:color w:val="0D0D0D"/>
          <w:sz w:val="28"/>
          <w:szCs w:val="28"/>
          <w:lang w:val="tt-RU"/>
        </w:rPr>
        <w:t>(14 балл)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  <w:lang w:val="tt-RU"/>
        </w:rPr>
        <w:t>______________________________________________________</w:t>
      </w:r>
    </w:p>
    <w:sectPr>
      <w:type w:val="nextPage"/>
      <w:pgSz w:w="11906" w:h="16838"/>
      <w:pgMar w:left="992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t.wikipedia.org/wiki/&#1240;&#1082;&#1080;&#1103;&#1090;" TargetMode="External"/><Relationship Id="rId3" Type="http://schemas.openxmlformats.org/officeDocument/2006/relationships/hyperlink" Target="https://tt.wikipedia.org/wiki/&#1056;&#1080;&#1074;&#1072;&#1103;&#1090;&#1100;" TargetMode="External"/><Relationship Id="rId4" Type="http://schemas.openxmlformats.org/officeDocument/2006/relationships/hyperlink" Target="https://tt.wikipedia.org/wiki/&#1044;&#1072;&#1089;&#1090;&#1072;&#1085;" TargetMode="External"/><Relationship Id="rId5" Type="http://schemas.openxmlformats.org/officeDocument/2006/relationships/hyperlink" Target="https://tt.wikipedia.org/wiki/&#1052;&#1241;&#1079;&#1241;&#1082;" TargetMode="External"/><Relationship Id="rId6" Type="http://schemas.openxmlformats.org/officeDocument/2006/relationships/hyperlink" Target="https://tt.wikipedia.org/wiki/&#1174;&#1099;&#1088;" TargetMode="External"/><Relationship Id="rId7" Type="http://schemas.openxmlformats.org/officeDocument/2006/relationships/hyperlink" Target="https://tt.wikipedia.org/w/index.php?title=&#1058;&#1072;&#1082;&#1084;&#1072;&#1082;&amp;action=edit&amp;redlink=1" TargetMode="External"/><Relationship Id="rId8" Type="http://schemas.openxmlformats.org/officeDocument/2006/relationships/hyperlink" Target="https://tt.wikipedia.org/wiki/&#1052;&#1257;&#1085;&#1241;&#1175;&#1241;&#1090;" TargetMode="External"/><Relationship Id="rId9" Type="http://schemas.openxmlformats.org/officeDocument/2006/relationships/hyperlink" Target="https://tt.wikipedia.org/wiki/&#1041;&#1241;&#1077;&#1090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17:00Z</dcterms:created>
  <dc:creator>--</dc:creator>
  <dc:description/>
  <cp:keywords/>
  <dc:language>en-US</dc:language>
  <cp:lastModifiedBy>Пользователь</cp:lastModifiedBy>
  <dcterms:modified xsi:type="dcterms:W3CDTF">2019-10-03T10:10:00Z</dcterms:modified>
  <cp:revision>9</cp:revision>
  <dc:subject/>
  <dc:title>Рус мәктәбенең татар төркемендә укучы балалар өчен</dc:title>
</cp:coreProperties>
</file>